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st iniţia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ăspundeţi la următoarele întrebări în 2-3 propoziţi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fiecare răspuns corect valorează 10 puncte, în total 80 + 20 din oficiu.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numeraţi cel puţin trei trăsături al unui basm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re este dierenţa dintre un personaj de basm şi unul real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re este diferenţa dintre un basm şi o fabulă?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numeraţi părţile componente (3) ale unei fabule/basm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re este rolul obiectelor miraculoase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um se aseamănă animalele vorbitoare din fabule cu oamenii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xemplificaţi un basm şi o fabulă învăţate la literatura română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n exemplele date enumăraţi care sunt personajele întâlnite doar în bas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18:00Z</dcterms:created>
  <dc:creator>A</dc:creator>
  <dc:description/>
  <cp:keywords/>
  <dc:language>en-US</dc:language>
  <cp:lastModifiedBy>A</cp:lastModifiedBy>
  <dcterms:modified xsi:type="dcterms:W3CDTF">2009-12-13T21:28:00Z</dcterms:modified>
  <cp:revision>1</cp:revision>
  <dc:subject/>
  <dc:title/>
</cp:coreProperties>
</file>